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LLECTION LETTER-FINAL NOTI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o now allow letter to sound angry or threatening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State specifics including amount due and date of last paymen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Use "you" and "your" state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received no response to our previous reminders that your account is past du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is is your final notice.  Unless we have full payment for [amount] within the next ten days, your account will be turned over for collection.</w:t>
      </w:r>
    </w:p>
    <w:p>
      <w:pPr>
        <w:pStyle w:val="Normal"/>
        <w:bidi w:val="0"/>
        <w:spacing w:lineRule="auto" w:line="240" w:before="200" w:after="0"/>
        <w:ind w:left="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Your attention to this matter is essential and in your best interest.  Please act now.  If you have already done so, please accept our thanks and disregard this notic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